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1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 _________________________________________________________  N° 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  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123, 185 </w:t>
            </w:r>
            <w:r>
              <w:rPr/>
              <w:t>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Neoclassico ‘800</w:t>
            </w:r>
            <w:r>
              <w:rPr/>
              <w:t xml:space="preserve"> 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576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-1790065</wp:posOffset>
                      </wp:positionV>
                      <wp:extent cx="31540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335" cy="16916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803" t="24201" r="21861" b="183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33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38.55pt;mso-wrap-distance-left:9.05pt;mso-wrap-distance-right:9.05pt;mso-wrap-distance-top:0pt;mso-wrap-distance-bottom:0pt;margin-top:-140.95pt;mso-position-vertical-relative:text;margin-left:16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335" cy="16916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803" t="24201" r="21861" b="183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41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1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1420" cy="16846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1420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1420" cy="16846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142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 </w:t>
            </w:r>
            <w:r>
              <w:rPr>
                <w:b/>
                <w:color w:val="FF0000"/>
              </w:rPr>
              <w:t>“F”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>
                <w:b/>
                <w:color w:val="FF0000"/>
              </w:rPr>
              <w:t>Scuola</w:t>
            </w:r>
            <w:r>
              <w:rPr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1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1750" cy="42906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0" cy="4290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6965" cy="41979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6965" cy="4197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pt;height:337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6965" cy="41979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6965" cy="419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7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7:43:00Z</dcterms:modified>
  <cp:revision>64</cp:revision>
  <dc:subject/>
  <dc:title>COMUNE DI  </dc:title>
</cp:coreProperties>
</file>